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BRARY TREASURE HUN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eam #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 This is an exercise to find out if you remember where to find information in the library.  You may need to speak to a person or go to different places in the library to find some of the answers to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How long can you keep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Can you renew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hat are the computers used for that are just inside the Library doo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here is the Book Return locate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hat must you have to use Internet on the computer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Internet use is for what purpose in th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  <w:tab/>
        <w:t>What subject of books is in the 700’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the Library have the book </w:t>
      </w:r>
      <w:r>
        <w:rPr>
          <w:u w:val="single"/>
        </w:rPr>
        <w:t>The Gospel According to Larry</w:t>
      </w:r>
      <w:r>
        <w:rPr/>
        <w:t>?  Is it IN or OU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pages does the book </w:t>
      </w:r>
      <w:r>
        <w:rPr>
          <w:u w:val="single"/>
        </w:rPr>
        <w:t>New Moon</w:t>
      </w:r>
      <w:r>
        <w:rPr/>
        <w:t xml:space="preserve"> have in i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is the author of </w:t>
      </w:r>
      <w:r>
        <w:rPr>
          <w:u w:val="single"/>
        </w:rPr>
        <w:t>From Satchmo to Mile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books does the library have by Robin C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library have a biography on Arthur Ash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year(s) is there information about Arthur Ashe in </w:t>
      </w:r>
      <w:r>
        <w:rPr>
          <w:u w:val="single"/>
        </w:rPr>
        <w:t>Current Biograph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volumes is there information about Arthur Ashe in </w:t>
      </w:r>
      <w:r>
        <w:rPr>
          <w:u w:val="single"/>
        </w:rPr>
        <w:t>World Book Encyclopedi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</w:t>
        <w:tab/>
        <w:t>What was Arthur Ashe famous fo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How many </w:t>
      </w:r>
      <w:r>
        <w:rPr>
          <w:b/>
        </w:rPr>
        <w:t>nonfiction</w:t>
      </w:r>
      <w:r>
        <w:rPr/>
        <w:t xml:space="preserve"> books are in the library using the search </w:t>
      </w:r>
      <w:r>
        <w:rPr>
          <w:b/>
        </w:rPr>
        <w:t>subject</w:t>
      </w:r>
      <w:r>
        <w:rPr/>
        <w:t xml:space="preserve"> “computers”?”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Find the book </w:t>
      </w:r>
      <w:r>
        <w:rPr>
          <w:u w:val="single"/>
        </w:rPr>
        <w:t>Historical Encyclopedia of Costumes</w:t>
      </w:r>
      <w:r>
        <w:rPr/>
        <w:t xml:space="preserve"> and bring it to your teacher or a librarian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BRARY TREASURE HUN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eam #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 This is an exercise to find out if you remember where to find information in the library.  You may need to speak to a person or go to different places in the library to find some of the answers to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How long can you keep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an you renew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What are the computers used for that are just inside the Library doo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Where is the Book Return locate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What must you have to use Internet on the computer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Internet use is for what purpose in th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  <w:tab/>
        <w:t>What subject of books is in the 700’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 xml:space="preserve">Does the Library have the book </w:t>
      </w:r>
      <w:r>
        <w:rPr>
          <w:u w:val="single"/>
        </w:rPr>
        <w:t>Dress Like a Million</w:t>
      </w:r>
      <w:r>
        <w:rPr/>
        <w:t>?  Is it IN or OU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ow many pages does the book </w:t>
      </w:r>
      <w:r>
        <w:rPr>
          <w:u w:val="single"/>
        </w:rPr>
        <w:t>Everything You Need to Know About the Dangers of Tattooing and Body Piercing</w:t>
      </w:r>
      <w:r>
        <w:rPr/>
        <w:t xml:space="preserve"> have in i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o is the author of </w:t>
      </w:r>
      <w:r>
        <w:rPr>
          <w:u w:val="single"/>
        </w:rPr>
        <w:t>Jewel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How many books does the library have by Robert Cormie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Does the library have a biography on Bing Crosb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at year(s) is there information about Bing Crosby in </w:t>
      </w:r>
      <w:r>
        <w:rPr>
          <w:u w:val="single"/>
        </w:rPr>
        <w:t>Current Biograph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ow many volumes is there information about Bing Crosby in </w:t>
      </w:r>
      <w:r>
        <w:rPr>
          <w:u w:val="single"/>
        </w:rPr>
        <w:t>World Book Encyclopedi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</w:t>
        <w:tab/>
        <w:t>What was Bing Crosby famous fo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</w:t>
        <w:tab/>
        <w:t xml:space="preserve">How many </w:t>
      </w:r>
      <w:r>
        <w:rPr>
          <w:b/>
        </w:rPr>
        <w:t>nonfiction</w:t>
      </w:r>
      <w:r>
        <w:rPr/>
        <w:t xml:space="preserve"> books are in the library using the search </w:t>
      </w:r>
      <w:r>
        <w:rPr>
          <w:b/>
        </w:rPr>
        <w:t>subject</w:t>
      </w:r>
      <w:r>
        <w:rPr/>
        <w:t xml:space="preserve"> “Supreme Court”?”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7.</w:t>
        <w:tab/>
        <w:t xml:space="preserve">Find the book </w:t>
      </w:r>
      <w:r>
        <w:rPr>
          <w:u w:val="single"/>
        </w:rPr>
        <w:t>How Government Works</w:t>
      </w:r>
      <w:r>
        <w:rPr/>
        <w:t xml:space="preserve"> and bring it to your teacher or a librarian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BRARY TREASURE HUN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eam #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 This is an exercise to find out if you remember where to find information in the library.  You may need to speak to a person or go to different places in the library to find some of the answers to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How long can you keep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Can you renew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What are the computers used for that are just inside the Library doo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Where is the Book Return locate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What must you have to use Internet on the computer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Internet use is for what purpose in th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  <w:tab/>
        <w:t>What subject of books is in the 700’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 xml:space="preserve">Does the Library have the book </w:t>
      </w:r>
      <w:r>
        <w:rPr>
          <w:u w:val="single"/>
        </w:rPr>
        <w:t>Airframe</w:t>
      </w:r>
      <w:r>
        <w:rPr/>
        <w:t>?  Is it IN or OU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How many pages does the book </w:t>
      </w:r>
      <w:r>
        <w:rPr>
          <w:u w:val="single"/>
        </w:rPr>
        <w:t>Dear Mr. Lincoln:  Letters to the President</w:t>
      </w:r>
      <w:r>
        <w:rPr/>
        <w:t xml:space="preserve"> have in i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ho is the author of </w:t>
      </w:r>
      <w:r>
        <w:rPr>
          <w:u w:val="single"/>
        </w:rPr>
        <w:t>I, Tituba, Black Witch of Salem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How many books does the library have by Natalie Jane Prio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Does the library have a biography on Lee Iacocca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hat year(s) is there information about Lee Iacocca in </w:t>
      </w:r>
      <w:r>
        <w:rPr>
          <w:u w:val="single"/>
        </w:rPr>
        <w:t>Current Biograph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How many volumes is there information about Lee Iacocca in </w:t>
      </w:r>
      <w:r>
        <w:rPr>
          <w:u w:val="single"/>
        </w:rPr>
        <w:t>World Book Encyclopedi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</w:t>
        <w:tab/>
        <w:t>What was Lee Iacocca famous fo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</w:t>
        <w:tab/>
        <w:t xml:space="preserve">How many </w:t>
      </w:r>
      <w:r>
        <w:rPr>
          <w:b/>
        </w:rPr>
        <w:t>nonfiction</w:t>
      </w:r>
      <w:r>
        <w:rPr/>
        <w:t xml:space="preserve"> books are in the library using the search </w:t>
      </w:r>
      <w:r>
        <w:rPr>
          <w:b/>
        </w:rPr>
        <w:t>subject</w:t>
      </w:r>
      <w:r>
        <w:rPr/>
        <w:t xml:space="preserve"> “Atomic Bomb”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the book </w:t>
      </w:r>
      <w:r>
        <w:rPr>
          <w:u w:val="single"/>
        </w:rPr>
        <w:t>Cambridge Encyclopedia of Japan</w:t>
      </w:r>
      <w:r>
        <w:rPr/>
        <w:t xml:space="preserve"> and bring it to your teacher or a librarian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BRARY TREASURE HUN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eam #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 This is an exercise to find out if you remember where to find information in the library.  You may need to speak to a person or go to different places in the library to find some of the answers to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How long can you keep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an you renew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What are the computers used for that are just inside the Library doo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Where is the Book Return locate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What must you have to use Internet on the computer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Internet use is for what purpose in th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  <w:tab/>
        <w:t>What subject of books is in the 700’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 xml:space="preserve">Does the Library have the book </w:t>
      </w:r>
      <w:r>
        <w:rPr>
          <w:u w:val="single"/>
        </w:rPr>
        <w:t>The Fifty Finest Athletes of the 20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Century</w:t>
      </w:r>
      <w:r>
        <w:rPr/>
        <w:t>?  Is it IN or OU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How many pages does the book </w:t>
      </w:r>
      <w:r>
        <w:rPr>
          <w:u w:val="single"/>
        </w:rPr>
        <w:t>Fishing Basics:  A Prize Catch for Fresh and Salt Water Anglers</w:t>
      </w:r>
      <w:r>
        <w:rPr/>
        <w:t xml:space="preserve"> have in i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ho is the author of </w:t>
      </w:r>
      <w:r>
        <w:rPr>
          <w:u w:val="single"/>
        </w:rPr>
        <w:t>A Frost in the Night:  A Novel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How many books does the library have by Michael Cadnum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Does the library have a biography on Barbara Jordan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hat year(s) is there information about Barbara Jordan in </w:t>
      </w:r>
      <w:r>
        <w:rPr>
          <w:u w:val="single"/>
        </w:rPr>
        <w:t>Current Biograph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How many volumes is there information about Barbara Jordan in </w:t>
      </w:r>
      <w:r>
        <w:rPr>
          <w:u w:val="single"/>
        </w:rPr>
        <w:t>World Book Encyclopedi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</w:t>
        <w:tab/>
        <w:t>What was Barbara Jordan famous fo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</w:t>
        <w:tab/>
        <w:t xml:space="preserve">How many </w:t>
      </w:r>
      <w:r>
        <w:rPr>
          <w:b/>
        </w:rPr>
        <w:t>nonfiction</w:t>
      </w:r>
      <w:r>
        <w:rPr/>
        <w:t xml:space="preserve"> books are in the library using the search </w:t>
      </w:r>
      <w:r>
        <w:rPr>
          <w:b/>
        </w:rPr>
        <w:t>subject</w:t>
      </w:r>
      <w:r>
        <w:rPr/>
        <w:t xml:space="preserve"> “Nutrition”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ind the book </w:t>
      </w:r>
      <w:r>
        <w:rPr>
          <w:u w:val="single"/>
        </w:rPr>
        <w:t>Facts About the States</w:t>
      </w:r>
      <w:r>
        <w:rPr/>
        <w:t xml:space="preserve"> and bring it to your teacher or a librarian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BRARY TREASURE HUN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eam #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 This is an exercise to find out if you remember where to find information in the library.  You may need to speak to a person or go to different places in the library to find some of the answers to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How long can you keep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Can you renew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What are the computers used for that are just inside the Library doo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Where is the Book Return locate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What must you have to use Internet on the computer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Internet use is for what purpose in th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  <w:tab/>
        <w:t>What subject of books is in the 700’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 xml:space="preserve">Does the Library have the book </w:t>
      </w:r>
      <w:r>
        <w:rPr>
          <w:u w:val="single"/>
        </w:rPr>
        <w:t>Sunshine Rider</w:t>
      </w:r>
      <w:r>
        <w:rPr/>
        <w:t>?  Is it IN or OU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How many pages does the book </w:t>
      </w:r>
      <w:r>
        <w:rPr>
          <w:u w:val="single"/>
        </w:rPr>
        <w:t>Fashions of a Decade:  the 1940s</w:t>
      </w:r>
      <w:r>
        <w:rPr/>
        <w:t xml:space="preserve"> have in i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o is the author of </w:t>
      </w:r>
      <w:r>
        <w:rPr>
          <w:u w:val="single"/>
        </w:rPr>
        <w:t>Fuzzy Logic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ow many books does the library have by Michael Crichton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oes the library have a biography on H.G. Well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year(s) is there information about H.G. Wells in </w:t>
      </w:r>
      <w:r>
        <w:rPr>
          <w:u w:val="single"/>
        </w:rPr>
        <w:t>Current Biograph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How many volumes is there information about H.G. Wells in </w:t>
      </w:r>
      <w:r>
        <w:rPr>
          <w:u w:val="single"/>
        </w:rPr>
        <w:t>World Book Encyclopedi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</w:t>
        <w:tab/>
        <w:t>What was H.G. Wells famous fo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</w:t>
        <w:tab/>
        <w:t xml:space="preserve">How many </w:t>
      </w:r>
      <w:r>
        <w:rPr>
          <w:b/>
        </w:rPr>
        <w:t>nonfiction</w:t>
      </w:r>
      <w:r>
        <w:rPr/>
        <w:t xml:space="preserve"> books are in the library using the search </w:t>
      </w:r>
      <w:r>
        <w:rPr>
          <w:b/>
        </w:rPr>
        <w:t>subject</w:t>
      </w:r>
      <w:r>
        <w:rPr/>
        <w:t xml:space="preserve"> “Impressionism”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7.</w:t>
        <w:tab/>
        <w:t xml:space="preserve">Find the book </w:t>
      </w:r>
      <w:r>
        <w:rPr>
          <w:u w:val="single"/>
        </w:rPr>
        <w:t>Chronicle of the Cinema</w:t>
      </w:r>
      <w:r>
        <w:rPr/>
        <w:t xml:space="preserve"> and bring it to your teacher or a librarian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BRARY TREASURE HUN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eam #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 This is an exercise to find out if you remember where to find information in the library.  You may need to speak to a person or go to different places in the library to find some of the answers to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long can you keep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an you renew a book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are the computers used for that are just inside the Library doo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ere is the Book Return locate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must you have to use Internet on the computer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ternet use is for what purpose in the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  <w:tab/>
        <w:t>What subject of books is in the 700’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 xml:space="preserve">Does the Library have the book </w:t>
      </w:r>
      <w:r>
        <w:rPr>
          <w:u w:val="single"/>
        </w:rPr>
        <w:t>The End of Science:  Facing the Limits of Knowledge in the Twilight of the Scientific Age</w:t>
      </w:r>
      <w:r>
        <w:rPr/>
        <w:t>?  Is it IN or OU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ow many pages does the book </w:t>
      </w:r>
      <w:r>
        <w:rPr>
          <w:u w:val="single"/>
        </w:rPr>
        <w:t>Powell v. Alabama:  The Scottsboro Boys and American Justice</w:t>
      </w:r>
      <w:r>
        <w:rPr/>
        <w:t xml:space="preserve"> have in i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o is the author of </w:t>
      </w:r>
      <w:r>
        <w:rPr>
          <w:u w:val="single"/>
        </w:rPr>
        <w:t>The Power and the Glor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How many books does the library have by Dean Koontz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oes the library have a biography on J.R.R. Tolkien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at year(s) is there information about J.R.R. Tolkien in </w:t>
      </w:r>
      <w:r>
        <w:rPr>
          <w:u w:val="single"/>
        </w:rPr>
        <w:t>Current Biograph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ow many volumes is there information about J.R.R. Tolkien in </w:t>
      </w:r>
      <w:r>
        <w:rPr>
          <w:u w:val="single"/>
        </w:rPr>
        <w:t>World Book Encyclopedi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</w:t>
        <w:tab/>
        <w:t>What was J.R.R. Tolkien famous fo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</w:t>
        <w:tab/>
        <w:t xml:space="preserve">How many </w:t>
      </w:r>
      <w:r>
        <w:rPr>
          <w:b/>
        </w:rPr>
        <w:t>nonfiction</w:t>
      </w:r>
      <w:r>
        <w:rPr/>
        <w:t xml:space="preserve"> books are in the library using the search </w:t>
      </w:r>
      <w:r>
        <w:rPr>
          <w:b/>
        </w:rPr>
        <w:t>subject</w:t>
      </w:r>
      <w:r>
        <w:rPr/>
        <w:t xml:space="preserve"> “Titanic”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7.</w:t>
        <w:tab/>
        <w:t xml:space="preserve">Find the book </w:t>
      </w:r>
      <w:r>
        <w:rPr>
          <w:u w:val="single"/>
        </w:rPr>
        <w:t>Classic American Cars</w:t>
      </w:r>
      <w:r>
        <w:rPr/>
        <w:t xml:space="preserve"> and bring it to your teacher or a librarian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LIBRARY TREASURE HU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ANSWER SHEET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TEAM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2 week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Yes (you must bring the book in to renew it.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Grades (PowerSchool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Just inside the library door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nternet permission form turned in and signed (sticker on activity card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School work/homework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he Art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Yes,  Out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563 page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eonard Feather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11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Ye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66, 93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1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tennis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10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(Bring book to the teacher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TEAM 2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2 week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Yes (you must bring the book in to renew it.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Grades (PowerSchool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Just inside the library door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Internet permission form turned in and signed (sticker on activity card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School work/homework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The Art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Yes, Out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64 page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Bret Lott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1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Ye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41, 53, 78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entertainer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19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(Bring book to the teacher.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TEAM 3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2 weeks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Yes (you must bring the book in to renew it.)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Grades (PowerSchool)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Just inside the library doors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Internet permission form turned in and signed (sticker on activity card)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School work/homework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The Arts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Yes, Out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380 pages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Maryse Conde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7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Yes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71, 88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2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businessman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13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(Bring book to the teacher.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>TEAM 4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 week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Yes (you must bring the book in to renew it.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rades (PowerSchool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ust inside the library door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ternet permission form turned in and signed (sticker on activity card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chool work/homework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Art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Yes, Ou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65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dith Bae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1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Y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74, 93, 96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liticia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2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(Bring book to the teacher.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>TEAM 5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2 week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Yes (you must bring the book in to renew it.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ades (PowerSchool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Just inside the library door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ternet permission form turned in and signed (sticker on activity card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chool work/homework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Art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Yes, Ou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64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an McNeill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10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Y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46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3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uthor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8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(Bring book to the teacher.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>TEAM 6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2 week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Yes (you must bring the book in to renew it.)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Grades (PowerSchool)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Just inside the library door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Internet permission form turned in and signed (sticker on activity card)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School work/homework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he Art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Yes, Out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128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Graham Greene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18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Ye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57, 67, 73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2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author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16</w:t>
      </w:r>
    </w:p>
    <w:p>
      <w:pPr>
        <w:pStyle w:val="Normal"/>
        <w:numPr>
          <w:ilvl w:val="0"/>
          <w:numId w:val="9"/>
        </w:numPr>
        <w:rPr/>
      </w:pPr>
      <w:r>
        <w:rPr/>
        <w:t>(Bring book to the teacher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0:18:00Z</dcterms:created>
  <dc:creator>Technology </dc:creator>
  <dc:description/>
  <dc:language>en-US</dc:language>
  <cp:lastModifiedBy>Anita Booher</cp:lastModifiedBy>
  <cp:lastPrinted>2005-09-20T13:00:00Z</cp:lastPrinted>
  <dcterms:modified xsi:type="dcterms:W3CDTF">2008-06-25T20:41:00Z</dcterms:modified>
  <cp:revision>4</cp:revision>
  <dc:subject/>
  <dc:title>LIBRARY TREASURE HUNT</dc:title>
</cp:coreProperties>
</file>